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Suure-Jaani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POHJASAKA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0408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412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ljandi–Suure-Jaan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6001:006:002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4124 Viljandi - Suure-Jaan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56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6001:006:002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4124 Viljandi - Suure-Jaani tee T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564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50418685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6001:006:00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4124 Viljandi - Suure-Jaani tee T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86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Hlk15041321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412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emõisa - Võlli - Suure-Jaan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6001:001:000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24123 Vastemõisa - Võlli - Suure-Jaan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6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_Hlk15041886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5901:004:005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24123 Vastemõisa - Võlli - Suure-Jaan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76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8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